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মানুষকে ঈশ্বর উদ্দীপনায় ব্যবহার করেন</w:t>
      </w:r>
    </w:p>
    <w:p>
      <w:pPr>
        <w:pStyle w:val="Normal"/>
        <w:jc w:val="center"/>
        <w:rPr/>
      </w:pPr>
      <w:r>
        <w:rPr>
          <w:rFonts w:cs="Vrinda" w:ascii="Vrinda" w:hAnsi="Vrinda"/>
          <w:b/>
          <w:bCs/>
          <w:sz w:val="20"/>
          <w:szCs w:val="20"/>
        </w:rPr>
        <w:t>(</w:t>
      </w:r>
      <w:r>
        <w:rPr>
          <w:rFonts w:ascii="Vrinda" w:hAnsi="Vrinda"/>
          <w:b/>
          <w:b/>
          <w:bCs/>
          <w:sz w:val="20"/>
          <w:sz w:val="20"/>
          <w:szCs w:val="20"/>
        </w:rPr>
        <w:t>উদ্দীপনা সভার দ্বাদশ প্রচার</w:t>
      </w:r>
      <w:r>
        <w:rPr>
          <w:rFonts w:cs="Vrinda" w:ascii="Vrinda" w:hAnsi="Vrinda"/>
          <w:b/>
          <w:bCs/>
          <w:sz w:val="20"/>
          <w:szCs w:val="20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THE PEOPLE GOD USES IN REVIVAL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NUMBER 12 ON REVIVAL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ুনিয়র</w:t>
      </w:r>
      <w:r>
        <w:rPr>
          <w:rFonts w:ascii="Vrinda" w:hAnsi="Vrinda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540" w:hanging="0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৯শে অক্টোব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দাপ্রভুর একটি দিনে সন্ধ্যাবেলায় লস্‍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</w:t>
      </w:r>
      <w:r>
        <w:rPr>
          <w:rFonts w:ascii="Vrinda" w:hAnsi="Vrinda"/>
          <w:lang w:bidi="bn-IN"/>
        </w:rPr>
        <w:t xml:space="preserve"> মন্ডলীতে </w:t>
      </w:r>
      <w:r>
        <w:rPr>
          <w:rFonts w:ascii="Vrinda" w:hAnsi="Vrinda"/>
        </w:rPr>
        <w:t>এই ধর্ম্মোপদেশটি প্রচারিত হয়েছি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Lord's Day Evening, October 19, 2014</w:t>
      </w:r>
    </w:p>
    <w:p>
      <w:pPr>
        <w:pStyle w:val="Normal"/>
        <w:ind w:right="900" w:hanging="0"/>
        <w:rPr>
          <w:rFonts w:ascii="Vrinda" w:hAnsi="Vrinda" w:cs="Vrinda"/>
          <w:sz w:val="20"/>
          <w:szCs w:val="24"/>
        </w:rPr>
      </w:pPr>
      <w:r>
        <w:rPr>
          <w:rFonts w:cs="Vrinda" w:ascii="Vrinda" w:hAnsi="Vrinda"/>
          <w:sz w:val="20"/>
          <w:szCs w:val="24"/>
        </w:rPr>
      </w:r>
    </w:p>
    <w:p>
      <w:pPr>
        <w:pStyle w:val="Normal"/>
        <w:ind w:left="1008" w:right="1008" w:hanging="101"/>
        <w:rPr/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/>
          <w:sz w:val="24"/>
          <w:sz w:val="24"/>
          <w:szCs w:val="24"/>
        </w:rPr>
        <w:t>কিন্তু ঈশ্বর জগতীস্থ মূর্খ বিষয় সকল মনোনীত করিলেন যেন জ্ঞানবানদিগকে লজ্জা দে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 xml:space="preserve">এবং ঈশ্বর জগতের দূর্ব্বল বিষয় সকল মনোনীত করিলেন যেন শক্তিমন্ত বিষয় সকলকে লজ্জা দেন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/>
          <w:sz w:val="24"/>
          <w:sz w:val="24"/>
          <w:szCs w:val="24"/>
        </w:rPr>
        <w:t>১ম করিন্থীয় 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২৭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rPr>
          <w:rFonts w:ascii="Vrinda" w:hAnsi="Vrinda" w:cs="Vrinda"/>
          <w:sz w:val="18"/>
          <w:szCs w:val="24"/>
        </w:rPr>
      </w:pPr>
      <w:r>
        <w:rPr>
          <w:rFonts w:cs="Vrinda" w:ascii="Vrinda" w:hAnsi="Vrinda"/>
          <w:sz w:val="18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এই পাঠ্যাংশে উদ্দীপনার বিষয়ে সবথেকে লক্ষ্যণীয় একটি বিষয় দেওয়া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 জগতের মধ্যে থেকে বোকা ও দূর্ব্বল লোকদের মনোনীত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ন যারা জ্ঞানী এবং যারা সবল তাদের পরাভূত করেন ও লজ্জা দ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ে কেউ যারা বাইবেল পড়বে তার কাছে এই বিষয়টা অবশ্যই স্পষ্ট ও প্রতীয়মান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খ্রীষ্ট জন্ম নিতে চল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ঈশ্বর তাঁর মা হওয়ার জন্য গরিব পরিবারের এক কুমারীকে মনোনীত কর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তিনি জন্মগ্রহণ কর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ঈশ্বর কিছু গরিব মেষপালকদের পাঠিয়েছিলেন তাঁর আরাধনা কর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 সেই শিশু খ্রীষ্টকে অভিবাদন জানানোর জন্য রাজা হেরোদ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 ইস্রায়েলের প্রাচীন কর্তৃত্বকারীদের পাঠান 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রিবর্তে ঈশ্বর পরজাতীয় দূরদেশ থেকে তিনজন জ্যোতির্বেত্তাকে পাঠ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যীশু তাঁর সেবাকাজ প্রায় শুরু করতে চল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ঈশ্বর তা ঘোষনা করার জন্য প্রধান যাজককে পাঠা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রিবর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ঈশ্বর একজন গরিব ভাববাদ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্যপটিষ্ট যোহনকে পাঠ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যীশু বারোজন প্রেরিতকে আহ্বান করার জন্য প্রস্তুত হয়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তিনি ঐ বারোজন মানুষকে স্যানহেড্রি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 সর্ব্বোচ্চ যিহুদী ব্যবস্থা পরিষদ থেকে মনোনীত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রিবর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আহ্বান করেছিলেন তুচ্ছ ক্ষুদ্র বারোজন মৎস্যধারী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যীশু যখন যিহুদীর বদলে একজনকে মনোনীত করতে চা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তিনি শৌল নামে তর্ষাসের একজন খুনী ব্যক্তিকে মনোনীত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নি নিজেকে বলতেন যে আমি সব পাপীদের মধ্যে “শ্রেষ্ঠ”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যে ছিল পাপীদের মধ্যে সম্ভবত জঘণ্য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খ্রীষ্টের জীবনে এটা পরিষ্কার যে</w:t>
      </w:r>
    </w:p>
    <w:p>
      <w:pPr>
        <w:pStyle w:val="Normal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িন্তু ঈশ্বর জগতীস্থ মূর্খ বিষয় সকল মনোনীত করিলেন যেন জ্ঞানবানদিগকে লজ্জা দ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এবং ঈশ্বর জগতের দূর্ব্বল বিষয় সকল মনোনীত করিলেন যেন শক্তিমন্ত বিষয় সকলকে লজ্জা দ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ম করিন্থীয়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এমনকী পুরানো নিয়মেও এই মূল বিষয়টি বারে বারে প্রতীয়মান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 কয়িনের উপরে হেবলকে মনোনীত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দিও কয়িন ছিলেন জ্যেষ্ঠ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সেইজন্য এটা ছিল খুবই গুরুত্ব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 এষৌর উপরে যাকোবকে মনোনীত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দিও এষৌ ছিলেন জ্যেষ্ঠ পুত্র এবং উত্তরাধিকারী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 যোষেফের এগারজন ভাইদের উপরে যোষেফকে মনোনীত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দিও তিনি ছিলেন সর্বকনিষ্ঠ এবং দূর্ব্বলতম পু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 ফৌরানের উপরে মোশীকে মনোনীত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সেই সময়ে জগতের সবচাইতে শক্তিশালী ব্যক্তির উপরে একজন মেষপালককে মনোনীত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 ইস্রায়েলকে মিদনীয়দের হাত থেকে উদ্ধার করার জন্য গিদিয়োনকে মনোনীত করলেন – এমনকী গিদিয়োন একথা বলা সত্ত্বেও য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ার গোষ্ঠী সর্বাপেক্ষা ক্ষুদ্র</w:t>
      </w:r>
      <w:r>
        <w:rPr>
          <w:rFonts w:cs="Vrinda" w:ascii="Vrinda" w:hAnsi="Vrinda"/>
        </w:rPr>
        <w:t>...</w:t>
      </w:r>
      <w:r>
        <w:rPr>
          <w:rFonts w:ascii="Vrinda" w:hAnsi="Vrinda"/>
        </w:rPr>
        <w:t xml:space="preserve">এবং আমার পিতৃকূলে আমিই সর্বকনিষ্ঠ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বিচারকর্ত্তৃগণ 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৫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মহাযাজকের দুই পুত্রের পরিবর্তে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ত্যকারের অনাথ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ছোট্ট শমূয়েলকে মনোনীত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 শক্তিশালী রাজা শৌলের উপরে মেষপালক বালক দাউদকে মনোনীত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বারে ব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খ্রীষ্টধর্ম্মের ইতিহাসের সব জায়্গা জুড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 বিবৃতি সত্য হয়ে আস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িন্তু ঈশ্বর জগতীস্থ মূর্খ বিষয় সকল মনোনীত করিলেন যেন জ্ঞানবানদিগকে লজ্জা দ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এবং ঈশ্বর জগতের দূর্ব্বল বিষয় সকল মনোনীত করিলেন যেন শক্তিমন্ত বিষয় সকলকে লজ্জা দ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ম করিন্থীয়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16"/>
        </w:rPr>
      </w:pPr>
      <w:r>
        <w:rPr>
          <w:rFonts w:eastAsia="Vrinda" w:cs="Vrinda" w:ascii="Vrinda" w:hAnsi="Vrinda"/>
        </w:rPr>
        <w:t xml:space="preserve">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পুরানো দিনের খ্রীষ্টবিশ্বাসীরা গরিব এবং নিঃসঙ্গ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দের মধ্যে বেশিরভাগই ছিলেন ক্রীতদাস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দশজন রোমীয় সম্রাটদের দ্বারা তারা মৃত্যু পর্যন্ত্য তাড়িত হ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সেই সব সম্রাটদের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সম্ভবত নিরো ছাড়া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কাউকেই আর কেউ স্মরণ করে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দিও সেই সময়ে পৃথিবীতে তারাই সবার চাইতে শক্তিশালী মানুষ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ত্যেক বছর পোপ যখন কোলসিয়ামে পূর্ণ শুক্রবারের অনুষ্ঠেয় উৎসব পালন করতেন তখন সারা জগতের লোকেরা সুড়ঙ্গের ভিতর শহীদদের স্মরণ করত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েই সমস্ত ক্রীতদাস শহীদেরা প্রাচীন রোমের শক্তি ও ক্ষমতার উপর বিজয় লাভ করেছিল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লুথারের বিষয়ে চিন্ত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চাই যে আপনি শুনুন ডঃ মার্টিন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স তার বিষয়ে কি বলেছিলেন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Normal"/>
        <w:ind w:left="1440" w:right="1440" w:hanging="0"/>
        <w:rPr/>
      </w:pPr>
      <w:r>
        <w:rPr>
          <w:rFonts w:ascii="Vrinda" w:hAnsi="Vrinda"/>
          <w:sz w:val="20"/>
          <w:sz w:val="20"/>
          <w:szCs w:val="20"/>
        </w:rPr>
        <w:t>এক অচেনা সাধ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মার্টিন লুথারের মধ্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কজন মানুষ হিসাবে কী আশা ছিল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/>
          <w:sz w:val="20"/>
          <w:sz w:val="20"/>
          <w:szCs w:val="20"/>
        </w:rPr>
        <w:t>তিনি কে ছিলেন যে দাঁড়াইয়াছিলেন সমস্ত মন্ডলীর বিরুদ্ধ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…যখন বারো ও তেরো শতাব্দী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ধারাবাহিকতা ছিল বিপরীতমুখী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/>
          <w:sz w:val="20"/>
          <w:sz w:val="20"/>
          <w:szCs w:val="20"/>
        </w:rPr>
        <w:t>মনে হয় এই একজন মানুষের পক্ষে ইহা বলা সম্পূর্ণভাবে অপ্রাসঙ্গিক যে</w:t>
      </w:r>
      <w:r>
        <w:rPr>
          <w:rFonts w:cs="Vrinda" w:ascii="Vrinda" w:hAnsi="Vrinda"/>
          <w:sz w:val="20"/>
          <w:szCs w:val="20"/>
        </w:rPr>
        <w:t>, “</w:t>
      </w:r>
      <w:r>
        <w:rPr>
          <w:rFonts w:ascii="Vrinda" w:hAnsi="Vrinda"/>
          <w:sz w:val="20"/>
          <w:sz w:val="20"/>
          <w:szCs w:val="20"/>
        </w:rPr>
        <w:t>আমি একাই ঠি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আপনার সকলেই ভ্রান্ত</w:t>
      </w:r>
      <w:r>
        <w:rPr>
          <w:rFonts w:cs="Vrinda" w:ascii="Vrinda" w:hAnsi="Vrinda"/>
          <w:sz w:val="20"/>
          <w:szCs w:val="20"/>
        </w:rPr>
        <w:t xml:space="preserve">|” </w:t>
      </w:r>
      <w:r>
        <w:rPr>
          <w:rFonts w:ascii="Vrinda" w:hAnsi="Vrinda"/>
          <w:sz w:val="20"/>
          <w:sz w:val="20"/>
          <w:szCs w:val="20"/>
        </w:rPr>
        <w:t>সেই কারনে আজও তাহার সম্বন্ধে ইহাই বলা হ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র তবু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পনি দেখ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ে তিনি এক ব্যক্তি ছিলেন যাহার সহিত ঈশ্বরের আত্মা আচরণ করিয়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র যদিও তিনি একমাত্র একজনই ব্যক্তি 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বুও তিনি দাঁড়াইয়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একাই দাঁড়াইয়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পবিত্র আত্মা তাহাকে সমাদর করিয়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প্রোটেষ্টান্ট পুনঃজাগরণ আসিয়া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ক্রমাগতভাবে চলিয়া আসিতে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ইহা সবসময়ে একইরূপ আছে… আমি যাহা বলিতেছি তাহা হইল এই যে ঈশ্বর যখন তাঁর মন্ডলীতে ফিরিতে শুরু ক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তিনি যখন উদ্দীপনার জন্য পথ প্রস্তুত করিতে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ইরূপেই তিনি সম্ভবত ইহা কর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িনি নির্দ্দিষ্ট কিছু লোকের উপর এই বোঝা অর্পণ ক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াহাদের তিনি পৃথকভাবে আহ্বান করিয়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েমন ইহারা 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যাহারা পরস্পর একত্রে সমবেত হইয়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শান্তভা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জ্ঞাতভা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শোভনভা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কারন তাহারা এই বোঝার বিষয়ে সচেতন ছিলেন </w:t>
      </w:r>
      <w:r>
        <w:rPr>
          <w:rFonts w:cs="Times New Roman" w:ascii="Times New Roman" w:hAnsi="Times New Roman"/>
          <w:sz w:val="20"/>
          <w:szCs w:val="20"/>
        </w:rPr>
        <w:t xml:space="preserve">(Martyn Lloyd-Jones, M.D., </w:t>
      </w:r>
      <w:r>
        <w:rPr>
          <w:rFonts w:cs="Times New Roman" w:ascii="Times New Roman" w:hAnsi="Times New Roman"/>
          <w:b/>
          <w:i/>
          <w:sz w:val="20"/>
          <w:szCs w:val="20"/>
        </w:rPr>
        <w:t>Revival,</w:t>
      </w:r>
      <w:r>
        <w:rPr>
          <w:rFonts w:cs="Times New Roman" w:ascii="Times New Roman" w:hAnsi="Times New Roman"/>
          <w:sz w:val="20"/>
          <w:szCs w:val="20"/>
        </w:rPr>
        <w:t xml:space="preserve"> Crossway Books, 1987, pp. 203, 167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ind w:left="1440" w:right="1440" w:hanging="0"/>
        <w:rPr/>
      </w:pPr>
      <w:r>
        <w:rPr>
          <w:rFonts w:ascii="Vrinda" w:hAnsi="Vrinda"/>
          <w:sz w:val="20"/>
          <w:sz w:val="20"/>
          <w:szCs w:val="20"/>
        </w:rPr>
        <w:t>এবং আপনি লক্ষ্য করিবেন এই সমস্ত উদ্দীপনার ইতিহাস যথাযথ এইভাবেই চলিয়া আসিতে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জেমস ম্যাককুইলকেন অন্য দুইজন ব্যক্তির সঙ্গে কথা বলিতে শুরু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তাহারা সমস্ত বিষয়টি দেখিতে পাই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এই তিনজন সরু একগলিতে অবস্থিত ছোট্ট একটি বিদ্যালয়ের ঘরে নিঃসঙ্গভাবে একত্রিত হয়ে এই সমস্ত ঘটনা দেখিতে পাই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যখন আমি নর্দান আয়ারল্যান্ডে গিয়াছিলাম তখন ইহাকে পরিদর্শন করিবার সুযোগ পাইয়া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মি ঐরূপ করিবার জন্য আমার যাত্রাপথের বাহিরে চলিয়া গিয়াছ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কারন আমি কোন একটি স্থান ঐরূপে দেখিতে পছন্দ করি…তাহারা অনুভব করিয়াছিলেন যে ইহা প্রার্থনার জন্য আহ্বান </w:t>
      </w:r>
      <w:r>
        <w:rPr>
          <w:rFonts w:cs="Times New Roman" w:ascii="Times New Roman" w:hAnsi="Times New Roman"/>
        </w:rPr>
        <w:t>(Lloyd-Jones, ibid., p. 165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14"/>
          <w:szCs w:val="20"/>
        </w:rPr>
      </w:pPr>
      <w:r>
        <w:rPr>
          <w:rFonts w:cs="Vrinda" w:ascii="Vrinda" w:hAnsi="Vrinda"/>
          <w:sz w:val="14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আ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িঃসন্দেহ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৮৫৯ সালে নর্দান আয়ারল্যান্ডে উদ্দীপনা এসেছিল যখন এই তিন ব্যক্তি পবিত্র আত্মার অবতরণের জন্য ঈশ্বরের কাছে প্রার্থন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খন ডঃ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স বল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ার বন্ধুগ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কে বিশ্বাস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পরবর্তী উদ্দীপনা আস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তাহা প্রত্যেকের নিকট অতর্কিতভাবে আস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বিশেষতঃ তাহাদের নিকট যাহারা ইহা সংগঠিত করিবার প্রয়াস করিয়া আসিত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ইহা ঘটিয়াছিল এক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আধিক্যহী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িজগুণ জাহির না করিয়া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শোভন প্রণালীত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ুরুষ এবং মহিলারা চুপিসারে পলাইয়া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মন ইহারা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ার্থনা করিবার জন্য কারন তাহারা ভারাক্রান্ত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ারন তাহারা নিজেদের সাহায্য করিতে পারেন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ারন তাহারা ইহা ছাড়া প্রাণবন্ত হই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তাহারা চাহেন আরও অন্যদের সহিত যোগ দ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যাহারা একই বিষয় অনুভব করেন এবং যাহারা ঈশ্বরের জন্য ক্রন্দন করিতেছেন” </w:t>
      </w:r>
      <w:r>
        <w:rPr>
          <w:rFonts w:cs="Times New Roman" w:ascii="Times New Roman" w:hAnsi="Times New Roman"/>
        </w:rPr>
        <w:t>(Lloyd-Jones, ibid., pp. 165-166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ডঃ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স ক্রমাগতভাবে বলে যাচ্ছিলেন য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তাহা হইলে আপনারা সকলেই সম্ভবত মেথডিষ্ট মতবাদের বিভিন্ন শাখার বিবরনের সহিত সুপরিচি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উহা কিরূপে শুরু হইয়াছিল…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ইহা ঠিক একই প্রকারে শুরু হইয়া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দুই ওয়েসলী ভা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হোয়াইটফিল্ড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আরও অন্যান্যদের সহি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হারা চার্চ অফ্‍ ইংল্যান্ড এর সদস্য ছিলেন…কিছু সময়ের জন্য কেহই জানিত না যে ইহা ঘটিত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কিন্তু তাহারা শুধুমাত্র সমবেত হইতেন কারন তাহারা সকলেই একই বিষয়ের দ্বারা আকর্ষিত হইয়াছিলেন” </w:t>
      </w:r>
      <w:r>
        <w:rPr>
          <w:rFonts w:cs="Times New Roman" w:ascii="Times New Roman" w:hAnsi="Times New Roman"/>
        </w:rPr>
        <w:t>(ibid., p. 166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</w:rPr>
        <w:t>আমরা সকলেই জর্জ হোয়াইটফিল্ড এবং জন্‍ ও চার্লস ওয়েসলীকে জা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তখন তাদের কেউ চিনতো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শুধুমাত্র সাধারন মানুষ ছিলেন যারা এঙ্গলীক্যান মন্ডলীর মৃতপ্রায় অবস্থা দেখ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যারা খ্রীষ্টের জীবন্ত অভিজ্ঞতার সঙ্গে ঈশ্বরের গৌরব দেখতে চেয়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</w:rPr>
        <w:t>কোন একজ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র মনে হয় বিশপ রাই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বলেছিলেন যে </w:t>
      </w:r>
      <w:hyperlink r:id="rId2">
        <w:r>
          <w:rPr>
            <w:rStyle w:val="InternetLink"/>
            <w:rFonts w:ascii="Vrinda" w:hAnsi="Vrinda"/>
            <w:color w:val="000000"/>
          </w:rPr>
          <w:t>জন ওয়েসলী</w:t>
        </w:r>
      </w:hyperlink>
      <w:r>
        <w:rPr>
          <w:rFonts w:ascii="Vrinda" w:hAnsi="Vrinda"/>
        </w:rPr>
        <w:t xml:space="preserve"> নিশ্চয়ই চার্চ অফ্‍ ইংল্যান্ড এর নেত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্যান্টারবেরীর আর্চ বিশপের সঙ্গে মিলিত হ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্বভাবত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কখনও ঐ ধরনের উঁচু পদের জন্য বিবেচিত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রিবর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কে উপহাস ও বিদ্রূপ করা হ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কে বলা হয়েছিল যে তিনি আর কখনও অক্সফোর্ড বিশ্ববিদ্যাল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খান থেকে তিনি স্নাতক হয়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চার করতে পারবেন না কারন তিনি সেখানকার ছাত্র ও শিক্ষকদের বলেছিলেন যে তাদের নতুন জন্মপ্রাপ্ত হওয়ার প্রয়োজন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 নিজের ম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ুসান্না ওয়েসলী তার মন পরিবর্তনে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ছেলের এই ধরনের “কৌতুহলী” – অতি গোঁড়া – প্রচার করার জন্য খুবই মর্মাহত হ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প্পান্ন বছর ধ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ন ওয়েসলী ইংল্যান্ডের সর্বত্র দিনে তিনবার করে প্রচার করতেন বিশাল জনসমাবেশের সামনে যারা বাইরের খোলা মাঠে তার প্রচার শোনার জন্য জমায়েত হ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তার নিজের সম্প্রদায় এই মহান ব্যক্তিকে ক্রমাগতভাবে বিদ্রূপ ও মুখভঙ্গী করে অবজ্ঞা করে যে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তদিন না তিনি আশি বছরের বৃদ্ধ হন ততদিন অবধি তিনি কোনভাবেই সমাদৃত হন 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ইতি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ন ওয়েসলীর সেবাকাজ চলাকালীন সময়ে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্য ছয়জন ব্যক্তি ক্যানটারবেরীর আর্চ বিশপের স্থলাভিষিক্ত হ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নিচে ক্রমানুযায়ী তাদের নাম দেওয়া হল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 xml:space="preserve">জন পট্টার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৭৩৭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৭৪৭</w:t>
      </w:r>
      <w:r>
        <w:rPr>
          <w:rFonts w:cs="Vrinda" w:ascii="Vrinda" w:hAnsi="Vrinda"/>
        </w:rPr>
        <w:t>)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 xml:space="preserve">থমাস হেরিং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৭৪৭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৭৫৭</w:t>
      </w:r>
      <w:r>
        <w:rPr>
          <w:rFonts w:cs="Vrinda" w:ascii="Vrinda" w:hAnsi="Vrinda"/>
        </w:rPr>
        <w:t>)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 xml:space="preserve">ম্যাথু হাটটন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৭৫৭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৭৫৮</w:t>
      </w:r>
      <w:r>
        <w:rPr>
          <w:rFonts w:cs="Vrinda" w:ascii="Vrinda" w:hAnsi="Vrinda"/>
        </w:rPr>
        <w:t>)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 xml:space="preserve">থমাস সিকার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৭৫৮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৭৬৮</w:t>
      </w:r>
      <w:r>
        <w:rPr>
          <w:rFonts w:cs="Vrinda" w:ascii="Vrinda" w:hAnsi="Vrinda"/>
        </w:rPr>
        <w:t>)</w:t>
      </w:r>
    </w:p>
    <w:p>
      <w:pPr>
        <w:pStyle w:val="Normal"/>
        <w:tabs>
          <w:tab w:val="clear" w:pos="432"/>
          <w:tab w:val="left" w:pos="4558" w:leader="none"/>
        </w:tabs>
        <w:ind w:firstLine="720"/>
        <w:rPr>
          <w:rFonts w:ascii="Vrinda" w:hAnsi="Vrinda" w:cs="Vrinda"/>
        </w:rPr>
      </w:pPr>
      <w:r>
        <w:rPr>
          <w:rFonts w:ascii="Vrinda" w:hAnsi="Vrinda"/>
        </w:rPr>
        <w:t xml:space="preserve">ফ্রেড্‍রিক কর্ণওয়ালিস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৭৬৮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৭৮৩</w:t>
      </w:r>
      <w:r>
        <w:rPr>
          <w:rFonts w:cs="Vrinda" w:ascii="Vrinda" w:hAnsi="Vrinda"/>
        </w:rPr>
        <w:t>)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 xml:space="preserve">জন মোরে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৭৮৩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৮০৫</w:t>
      </w:r>
      <w:r>
        <w:rPr>
          <w:rFonts w:cs="Vrinda" w:ascii="Vrinda" w:hAnsi="Vrinda"/>
        </w:rPr>
        <w:t>)|</w:t>
      </w:r>
    </w:p>
    <w:p>
      <w:pPr>
        <w:pStyle w:val="Normal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আমার সন্দেহ যে একজন এঙ্গেলীক্যান ঐতিহাসিক ছাড়া অন্য কোন লোক উপরের ছয় জন তথাকথিত “মহান” ব্যক্তিদের মধ্যে থেকে অন্তত একজনেরও নাম বলতে পা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থচ প্রায় প্রত্যেক খ্রীষ্ট বিশ্বাসী জন্‍ ওয়েসলীর নাম জান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বং বেশিরভাগ লোকে জানেন তার ভা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চার্লসের ন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র লেখা গানগুলি পৃথিবীর প্রত্যেক সম্প্রদায়ভূক্ত মন্ডলীতে গাওয়া হয়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হোয়াইটফিল্ড এবং দুই ওয়েসলী ভাই ছোট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অপরিচিত যুবক ছিলেন যখন ১৭৩৮ সালে নতুন বছরের শুরু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া কয়েকজনের সঙ্গে পবিত্র আত্মার অবতরণের জন্য প্রার্থনায় সমবেত হয়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ঠিক সেই প্রথম জাগরণের আগে যে জাগরণ সমস্ত ইংরাজী ভাষাভাষী জগতের উপর নেমে এসেছিল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িন্তু ঈশ্বর জগতীস্থ মূর্খ বিষয় সকল মনোনীত করিলেন যেন জ্ঞানবানদিগকে লজ্জা দ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এবং ঈশ্বর জগতের দূর্ব্বল বিষয় সকল মনোনীত করিলেন যেন শক্তিমন্ত বিষয় সকলকে লজ্জা দ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ম করিন্থীয়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এই পদটি আরও ব্যাখ্যা করে যে কেন সবসময়ে যুবকেরাই উদ্দীপনায় নেতৃত্ব দ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কটি মন্ডলীর যুবকেরাই হচ্ছেন সেই ব্যক্তি যারা প্রথমেই নিজেদের মধ্যে ঈশ্বরের আত্মার আন্দোলনকে উপলব্ধি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সাধারনত সেই যুবক ব্যক্তিরাই ধার্ম্মিকতার জন্য ক্ষুধার্ত ও তৃষ্ণার্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উদ্দীপনার জন্য ও সত্য ঈশ্বরের জন্য আকাঙ্খিত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মি প্রথম উদ্দীপনা দেখেছি চাইনীজ্‍ ব্যপটিষ্ট মন্ডলীতে যেটা শুরু হয়েছিল যুবকদের মধ্যে পাহাড়ে অনুষ্ঠিত এক গ্রীষ্মকালীন ক্যাম্পের সম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কদিন সকালে যখন তারা ক্যাম্পে একত্রিত হয়েছিল প্রার্থনা করার জন্য তখন ঈশ্বরের আত্মা তাদের উপর এমনই শক্তিশালীরূপে পতিত হয়েছিল যে সেই উদ্দীপ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দের ক্যাম্প থেকে ফিরে আসার পর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ন্ডলীতে রবিবাসরীয় উপাসনা পর্যন্ত্য চলত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উদ্দীপনা রবিবার সারাদিন এবং রাত্রি পর্যন্ত্য চলত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এখনও স্মরণ করতে পারি সেই প্রার্থনাগুলি যা যুবকেরা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এখনও স্মরণ করতে পারি সশ্রদ্ধ ভয় এবং বিস্ময়ের অনুভূত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ুতাপের অশ্র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্বীকারোক্তি এবং প্রার্থ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ঐ সমস্ত সভায় ঈশ্বরের ঘনিষ্ঠত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ভার্জিনিয়ার এক ব্যপটিষ্ট মন্ডলীতে উদ্দীপনার সময় আমি দেখেছিলাম 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জন মেয়ে উঠে দাঁড়িয়েছিল ত্রয়ী হিসাবে একসাথে গান গাওয়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পাপের চেতনায় অশ্রুজলে ভেঙ্গে পড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সম্পূর্ণ মন্ডলী সেই আবেগে পূর্ণ হয়েছিল যেমন প্রায়ই হয়ে থাকে উদ্দীপনার অভিব্যক্তিতে – “ঈশ্বর আমাদের মধ্যে নেমে এসেছিলেন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/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স্যাক্সোনীর হার্ণহাটে অগাষ্ট মাসের ১৩ তারিখে যুবকদের মধ্যে এক উদ্দীপনা আবির্ভূত হয়েছিল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২৯শে অগাষ্ট “রাত্রি দশ ঘটিকা হইতে পরবর্তী সকাল এক ঘটিকা পর্যন্ত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টি প্রকৃত আবেশ দৃশ্যপট হইয়া সাক্ষ্য দিয়া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ইজন্য যে হার্ণহাটের সেই তিনটি মেয়ে এই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তিন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ঘন্টা ধরিয়া প্রার্থনা করিত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গান গাহিতেছিল এবং কাঁদিত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একই সময়ে বালকেরা অন্যত্র এক স্থানে একাগ্র চিত্তে প্রার্থনায় নিবিষ্ট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ঐ সময়ে আত্মার প্রার্থনা এবং মিনতি এতো শক্তিশালী এবং ফলপ্রদরূপে সন্তানগনের উপর অবতীর্ণ হইয়াছিল যে তাহার পর্যাপ্ত বিবরণ ভাষায় প্রকাশ করা প্রায় অসম্ভব” </w:t>
      </w:r>
      <w:r>
        <w:rPr>
          <w:rFonts w:cs="Times New Roman" w:ascii="Times New Roman" w:hAnsi="Times New Roman"/>
        </w:rPr>
        <w:t xml:space="preserve">(John Greenfield, </w:t>
      </w:r>
      <w:r>
        <w:rPr>
          <w:rFonts w:cs="Times New Roman" w:ascii="Times New Roman" w:hAnsi="Times New Roman"/>
          <w:b/>
          <w:i/>
        </w:rPr>
        <w:t>Power From On High,</w:t>
      </w:r>
      <w:r>
        <w:rPr>
          <w:rFonts w:cs="Times New Roman" w:ascii="Times New Roman" w:hAnsi="Times New Roman"/>
        </w:rPr>
        <w:t xml:space="preserve"> World Wide Revival Prayer Movement, 1950, p. 31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</w:rPr>
        <w:t>১৯৭৩ সালের অক্টোবর মাসে বোর্নিও’র বারিও’তে এক নিম্ন মাধ্যমিক বিদ্যালয়ে ছাত্রদের মধ্যে উদ্দীপনা আবির্ভূত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দুইজন ছাত্র একসঙ্গে প্রার্থনা করতে শুরু করেছিল এবং ক্রমে ক্রমে সব ছাত্ররা তাদের প্রতি আকর্ষিত হয়েছিল য্তক্ষন না প্রধান শিক্ষ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নি প্রথম অবস্থায় আত্মার কাজের বিরোধিতা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নিজে অনুতাপের মধ্যে আসেন </w:t>
      </w:r>
      <w:r>
        <w:rPr>
          <w:rFonts w:cs="Times New Roman" w:ascii="Times New Roman" w:hAnsi="Times New Roman"/>
        </w:rPr>
        <w:t xml:space="preserve">(Shirley Lees, </w:t>
      </w:r>
      <w:r>
        <w:rPr>
          <w:rFonts w:cs="Times New Roman" w:ascii="Times New Roman" w:hAnsi="Times New Roman"/>
          <w:b/>
          <w:i/>
        </w:rPr>
        <w:t>Drunk Before Dawn,</w:t>
      </w:r>
      <w:r>
        <w:rPr>
          <w:rFonts w:cs="Times New Roman" w:ascii="Times New Roman" w:hAnsi="Times New Roman"/>
        </w:rPr>
        <w:t xml:space="preserve"> Overseas Missionary Fellowship, 1979, pp. 185-189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ব্রিয়ান 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এডওয়ার্ডস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ইহাই হইল গুরুত্বপূর্ণ যে উদ্দীপনার সময়ে এইরূপ হইয়া থাকে…যুবক ব্যক্তি যাহারা বিশেষভাবে প্রতিদ্বন্দীতায় আহুত এবং রূপান্তরি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এমন অনেক ঘটনা রহিয়াছে যেখানে যুবকেরাই একমাত্র থাকেন যাহারা যথাযথভাবে উদ্দীপনার জন্য আন্তরিক আকাঙ্খাকারী এবং প্রার্থনাশী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াহাদের মধ্যেই ইহা শুরু হইয়া থাকে</w:t>
      </w:r>
      <w:r>
        <w:rPr>
          <w:rFonts w:cs="Vrinda" w:ascii="Vrinda" w:hAnsi="Vrinda"/>
        </w:rPr>
        <w:t>...</w:t>
      </w:r>
      <w:r>
        <w:rPr>
          <w:rFonts w:ascii="Vrinda" w:hAnsi="Vrinda"/>
        </w:rPr>
        <w:t>ইহা উদ্দীপনার একটি দৃষ্টিভঙ্গী যাহ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ভাল বিবরণ থাকা সত্ত্বে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খুবই কম পরিমানে মনঃসংযোগ আকর্ষণ করে তাহাদের নিকট হইতে যাহারা উদ্দীপনার সাধারন ঘটনাগুলি বিশ্লেষণ করে” </w:t>
      </w:r>
      <w:r>
        <w:rPr>
          <w:rFonts w:cs="Times New Roman" w:ascii="Times New Roman" w:hAnsi="Times New Roman"/>
        </w:rPr>
        <w:t xml:space="preserve">(Brian H. Edwards, </w:t>
      </w:r>
      <w:r>
        <w:rPr>
          <w:rFonts w:cs="Times New Roman" w:ascii="Times New Roman" w:hAnsi="Times New Roman"/>
          <w:b/>
          <w:i/>
        </w:rPr>
        <w:t>Revival! A People Saturated With God,</w:t>
      </w:r>
      <w:r>
        <w:rPr>
          <w:rFonts w:cs="Times New Roman" w:ascii="Times New Roman" w:hAnsi="Times New Roman"/>
        </w:rPr>
        <w:t xml:space="preserve"> Evangelical Press, 1991 edition, p. 165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িন্তু ঈশ্বর জগতীস্থ মূর্খ বিষয় সকল মনোনীত করিলেন যেন জ্ঞানবানদিগকে লজ্জা দ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এবং ঈশ্বর জগতের দূর্ব্বল বিষয় সকল মনোনীত করিলেন যেন শক্তিমন্ত বিষয় সকলকে লজ্জা দ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ম করিন্থীয়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এমি কারমাইকেল ভারতবর্ষে পবিত্র আত্মার অবতরণের বিবরণ এইভাবে দ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ইহা অবতীর্ণ হইয়াছিল ছিল প্রাতঃকালীন সভা বন্ধ করিবার কাল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ই একজন যিনি প্রচার করিতে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িনি প্রচার বন্ধ করিতে বাধ্য হইয়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ভ্যন্তরীন শক্তির বিষয়ে গভীর অনুভূতি অপ্রত্যাশিতভাবে সকলকে আচ্ছন্ন করিয়া ফেলিয়া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এমনকী প্রার্থনা করাও অসম্ভব হইয়া পড়িয়া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বিদ্যালয়ের বড় ছেলেদের মধ্য হইতে একজন প্রার্থনা করিতে চেষ্টা কর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কিন্ত সে ভাঙ্গিয়া পড়িল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অশ্রুজলে</w:t>
      </w:r>
      <w:r>
        <w:rPr>
          <w:rFonts w:cs="Vrinda" w:ascii="Vrinda" w:hAnsi="Vrinda"/>
          <w:sz w:val="20"/>
          <w:szCs w:val="20"/>
        </w:rPr>
        <w:t xml:space="preserve">], </w:t>
      </w:r>
      <w:r>
        <w:rPr>
          <w:rFonts w:ascii="Vrinda" w:hAnsi="Vrinda"/>
          <w:sz w:val="20"/>
          <w:sz w:val="20"/>
          <w:szCs w:val="20"/>
        </w:rPr>
        <w:t>তাহার পর আর একজ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র পর সকলে মিল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েই বড় ছেলেটি প্রধানত সকলের প্রথম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অতি শীঘ্রই ছোটদের মধ্য হইতেও অনেকেই মর্মভেদী ক্রন্দন শুরু করিয়া দিল এবং ক্ষমা লাভের জন্য প্রার্থনা করিতে লাগ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ইহা মহিলাদের মধ্যেও ছড়াইয়া গে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ইহা এতটাই চমকপ্রদ এবং বিস্ময়কর ছিল – আমি অন্য কোন শব্দ ব্যবহার করিতে পারিতেছি না – যে ইহার পুঙ্খানুপুঙ্খ বর্ণনা আমার নিকট হইতে চলিয়া গিয়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অবিলম্বে অনেকেই মেঝের উপর পড়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্রত্যেক পুরুষ ও মহিলা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ালক এবং বালিকা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ঈশ্বরের কাছে ক্রন্দন করিতে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বিস্মরনশীল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অমনোযোগী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ছিলেন অন্য সকলের উপস্থিতির বিষয়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ই আওয়াজ ছিল ঢেউএর ন্যায় এবং বৃক্ষের প্রবল ঝড়ো বাতাসের ন্যায়…প্রথম অবস্থায় এই আন্দোলন ছিল সম্পূর্ণভাবে মনপরিবর্তিত বালকদিগের মধ্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িদ্যালয়ের ছাত্রদিগের মধ্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দের সন্তানদিগের মধ্যে…এবং মন্ডলীর কিছু যুবক সদস্যগনের মধ্য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াত মাস পর তিনি বিবৃতি দিয়াছিলেন</w:t>
      </w:r>
      <w:r>
        <w:rPr>
          <w:rFonts w:cs="Vrinda" w:ascii="Vrinda" w:hAnsi="Vrinda"/>
          <w:sz w:val="20"/>
          <w:szCs w:val="20"/>
        </w:rPr>
        <w:t>, “</w:t>
      </w:r>
      <w:r>
        <w:rPr>
          <w:rFonts w:ascii="Vrinda" w:hAnsi="Vrinda"/>
          <w:sz w:val="20"/>
          <w:sz w:val="20"/>
          <w:szCs w:val="20"/>
        </w:rPr>
        <w:t xml:space="preserve">আমাদের প্রায় সকল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যুবক ব্যক্তিগন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 xml:space="preserve">সম্পূর্ণভাবে মন পরিবর্তিত” </w:t>
      </w:r>
      <w:r>
        <w:rPr>
          <w:rFonts w:cs="Times New Roman" w:ascii="Times New Roman" w:hAnsi="Times New Roman"/>
          <w:sz w:val="20"/>
          <w:szCs w:val="20"/>
        </w:rPr>
        <w:t xml:space="preserve">(J. Edwin Orr, Ph.D., </w:t>
      </w:r>
      <w:r>
        <w:rPr>
          <w:rFonts w:cs="Times New Roman" w:ascii="Times New Roman" w:hAnsi="Times New Roman"/>
          <w:b/>
          <w:i/>
          <w:sz w:val="20"/>
          <w:szCs w:val="20"/>
        </w:rPr>
        <w:t>The Flaming Tongue,</w:t>
      </w:r>
      <w:r>
        <w:rPr>
          <w:rFonts w:cs="Times New Roman" w:ascii="Times New Roman" w:hAnsi="Times New Roman"/>
          <w:sz w:val="20"/>
          <w:szCs w:val="20"/>
        </w:rPr>
        <w:t xml:space="preserve"> Moody Press, 1973, pp. 18, 19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শব্দগুলি লক্ষ্য করু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প্রথম অবস্থায় এই আন্দোলন ছিল সম্পূর্ণভাবে মন পরিবর্তিত বালকদিগ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িদ্যালয়ের ছাত্রদিগের মধ্যে</w:t>
      </w:r>
      <w:r>
        <w:rPr>
          <w:rFonts w:cs="Vrinda" w:ascii="Vrinda" w:hAnsi="Vrinda"/>
        </w:rPr>
        <w:t>...</w:t>
      </w:r>
      <w:r>
        <w:rPr>
          <w:rFonts w:ascii="Vrinda" w:hAnsi="Vrinda"/>
        </w:rPr>
        <w:t>এবং মন্ডলীর কিছু যুবক সদস্যগনের মধ্য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প্রায় এইভাবেই একটি মন্ডলীতে উদ্দীপনা আসে – যেহেতু যুবক সদস্যরা উদ্দীপনায় পবিত্র আত্মার অবতরণের জন্য আকাঙ্খা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এই জিনিষটা আমার নিজের চোখে তিনটি উদ্দীপনাতে প্রত্যক্ষ কর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মন লস্‍ এঞ্জেলস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ানফ্রানসিস্কো অঞ্চলে এবং ভর্জিনিয়া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ভার্জিনিয়া সমুদ্রতট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সেখানে ঈশ্বর যুবকদের উপরে তাঁর আত্মাকে প্রবল পরাক্রমে ঢেলে দিয়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জ রাত্রে এখানে আমি আমাদের যুবকদের সঙ্গে কথা বলব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আপনাদের এই প্রচারের একটা ছাপান অনুলিপি আপনার সঙ্গে বাড়িতে নিয়ে যাওয়ার জন্য দেব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আশা করি যে পরের সপ্তাহের প্রত্যেক দিন আপনি এটা বার বার পড়ে দেখ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বং আমি আশা করি যে আপনি প্রার্থনা করবেন যেন এই প্রচারের বিষয়গুলি আপনার জীবন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আমাদের মন্ডলীতে ঘট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</w:rPr>
        <w:t>আপনি হয়তো ভাব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ডঃ হাইমার্স কখনও এই সব ঘটনা আমাদের এই মন্ডলীতে ঘটতে দেবেন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কিন্তু আপনি ভুল ভাব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বিশ্বাস করি আমি উদ্দীপনার বিষয় এতটাই জানি যে আমি আত্মাকে নির্ব্বান হতে দেব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থবা তাঁর প্রকাশ বন্ধ হব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দি ঈশ্বরের অনুগ্রহ থাকে এবং উদ্দীপনা সার্বভৌম ক্ষমতা নিয়ে আমাদের উপর অবতরণ কর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মনকী আপনি আপনার প্রার্থনায় ভাববাদী যিশাইয়ের এই কথাগুলি সংযুক্ত করতে পার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হা তুমি আকাশমন্ডল বিদীর্ণ কর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নামিয়া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পর্বতগন তোমার সাক্ষাতে কম্পিত হউক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িশাইয় ৬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ডঃ চ্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ুগ্রহ করে আমাদের প্রার্থনায় পরিচালিত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ঃ হাইমার্সের সংবাদ আপনি প্রতি সপ্তাহে ইন্টারনেটে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ইমেল করে পড়তে অথবা তাকে আপনি এই ঠিকানায়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ফোন করে কথা বল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540"/>
        <w:rPr/>
      </w:pPr>
      <w:r>
        <w:rPr>
          <w:rFonts w:ascii="Vrinda" w:hAnsi="Vrinda"/>
        </w:rPr>
        <w:t xml:space="preserve">সংবাদের আগে শাস্ত্রাংশ পাঠ করেছেন মিঃ আবেল </w:t>
      </w:r>
      <w:r>
        <w:rPr>
          <w:rFonts w:ascii="Vrinda" w:hAnsi="Vrinda"/>
          <w:lang w:bidi="bn-IN"/>
        </w:rPr>
        <w:t>প্রধুম্ম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১ম করিন্থীয়ান 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৬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৩১</w:t>
      </w:r>
      <w:r>
        <w:rPr>
          <w:rFonts w:cs="Vrinda" w:ascii="Vrinda" w:hAnsi="Vrinda"/>
        </w:rPr>
        <w:t>|</w:t>
      </w:r>
    </w:p>
    <w:p>
      <w:pPr>
        <w:pStyle w:val="Normal"/>
        <w:ind w:firstLine="540"/>
        <w:rPr/>
      </w:pPr>
      <w:r>
        <w:rPr>
          <w:rFonts w:ascii="Vrinda" w:hAnsi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Heading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ab/>
        <w:tab/>
        <w:t xml:space="preserve">“Teach Me to Pray” (by Albert S. Reitz, 1879-1966). </w:t>
      </w:r>
    </w:p>
    <w:p>
      <w:pPr>
        <w:pStyle w:val="Heading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rinda" w:hAnsi="Vrinda" w:eastAsia="Calibri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ristianity.about.com/od/methodistdenomination/a/John-Wesley.htm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34:00Z</dcterms:created>
  <dc:creator>user</dc:creator>
  <dc:description/>
  <dc:language>en-US</dc:language>
  <cp:lastModifiedBy>Use This Account</cp:lastModifiedBy>
  <cp:lastPrinted>2014-10-29T20:50:00Z</cp:lastPrinted>
  <dcterms:modified xsi:type="dcterms:W3CDTF">2014-10-30T06:38:00Z</dcterms:modified>
  <cp:revision>6</cp:revision>
  <dc:subject/>
  <dc:title/>
</cp:coreProperties>
</file>